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42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03 апреля 2025  года                                                                                              №  33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организации   питании детей в общеобразовательных  организацияхмуниципального района «Шилкинский район» в 2024-2025 г.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председателя комитета образования администрации муниципального района «Шилкинский район» Золотухиной Л.А.  об организации   питании детей в общеобразовательных  организациях муниципального района «Шил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-2025 г.г.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  об организации   питании детей в общеобразовательных  организаци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Шилкинский район» в 2024-2025 г.г.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25-04-04T10:30:00Z</cp:lastPrinted>
  <dcterms:modified xsi:type="dcterms:W3CDTF">2025-04-04T01:32:00Z</dcterms:modified>
  <cp:revision>19</cp:revision>
  <dc:subject/>
  <dc:title> </dc:title>
</cp:coreProperties>
</file>